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22"/>
          <w:szCs w:val="22"/>
        </w:rPr>
        <w:t xml:space="preserve">Vergleich von Parameter- und Koordinatengleichung von Ebe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leichungen in Parameterdarstellung haben allgemein die 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bei werden folgende Bezeichnungen verwend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t der Ortsvektor des Aufpunk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d Richtungsvektoren ; sie müssen linear unabhängig s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 s sind reelle Zahlen und heißen Parameter (daher der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leichungen in Koordinatendarstellung (oder auch Normalenform ) haben die 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er werden folgende Bezeichnungen verwend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b, c sind die Koordinaten des Normalenvektors ; dürfen nicht alle gleich Null s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Koordinatenform läßt sich aus der Parameterform herleiten, indem man das zugehörige lineare Gleichungssystem aufstellt und dort die Parameter elimini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Parameterform hat gegenüber der Koordinatenform die Vorzüge der besseren Aufstellbarkeit aufgrund von gegebenen Punkten und den der höheren Anschaulichkeit, jedoch nur bei allgemeinen Ebenen; bei speziellen Ebenen (wie den Koordinatenebenen) bietet die Koordinatendarstellung Vorteile. Parallelität zu Koordinatenachsen läßt sich auch am einfachsten an der Koordinatengleichung ablesen. Beispiel: x1x2-Eb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fachste Parameterdarstell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ordinatendarstellung: x3=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 weiteren lassen sich Schnittprobleme mit verschiedenen Kombinationen von Koordinaten- und Parameterdarstellungen unterschiedlich schwer lö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zwei Ebenen in Parameterform muß ein unterbestimmtes LGS mit vier Variablen gelöst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einer Ebene in Parameterform und einer in Koordinatenform muß nur in die Koordinatengleichung eingesetzt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zwei Ebenen in Koordinatenform muß die allgemeine Lösung eines LGS errechnet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m Schnitt Ebene-Gerade gibt es mit der Koordinatendarstellung am wenigsten Probleme, auch hier muß nur eingesetzt werden. Wenn man den errechneten Parameter in die Geradengleichung einsetzt, erhält man den Durchstoßpunkt der Geraden durch die Eb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